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0/6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/>
      </w:pPr>
      <w:r>
        <w:rPr>
          <w:sz w:val="28"/>
        </w:rPr>
        <w:t>1) Agro Čejetice s.r.o.,</w:t>
      </w:r>
      <w:r>
        <w:rPr>
          <w:bCs/>
        </w:rPr>
        <w:t xml:space="preserve"> </w:t>
      </w:r>
      <w:r>
        <w:rPr>
          <w:bCs/>
          <w:sz w:val="28"/>
        </w:rPr>
        <w:t>IČ 62501836, se sídlem Čejetice 106</w:t>
      </w:r>
      <w:r>
        <w:rPr>
          <w:bCs/>
        </w:rPr>
        <w:t xml:space="preserve"> </w:t>
      </w:r>
      <w:r>
        <w:rPr>
          <w:sz w:val="28"/>
        </w:rPr>
        <w:t xml:space="preserve"> - uzavření dodatku č. 2 na pronájem pozemku p.č. 121/1 o výměře 4 803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v k.ú. Přední Ptákovice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Návrh usnesení RM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RM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dodatku číslo 2 k nájemní smlouvě číslo 2011 – 189, uzavřené se společnosti Agro Čejetice s.r.o., IČ 62501836, se sídlem Čejetice 106, Strakonice, jehož předmětem bude pronájem pozemku p.č. 121/1 o výměře 4.80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Přední Ptákovice, za účelem provozování zemědělské výroby, za cenu  600,- Kč/ha ročně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starostu města podpisem předmětného dodatku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BodyText2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2) Josef Lacko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A02 o velikosti 1+1 a výměře 37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3 ul. Budovatelská pro pana Josefa Lacka, Strakonice, přičemž předmětem dodatku bude prodloužení nájmu bytu o další 3 měsíce.</w:t>
      </w:r>
    </w:p>
    <w:p>
      <w:pPr>
        <w:pStyle w:val="Heading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) Helena Zádrap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/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A31 o velikosti 1+1 a výměře 42,18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805 ul. Zvolenská pro paní Helenu Zádrapovou, Strakonice, přičemž předmětem dodatku bude prodloužení nájmu bytu o další ½ rok.</w:t>
      </w:r>
    </w:p>
    <w:p>
      <w:pPr>
        <w:pStyle w:val="Heading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rPr/>
      </w:pPr>
      <w:r>
        <w:rPr/>
        <w:t xml:space="preserve">4) Tenis klub Strakonice, spolek, Máchova 178, 386 01 Strakonice, IČ: 16820037 </w:t>
      </w:r>
    </w:p>
    <w:p>
      <w:pPr>
        <w:pStyle w:val="TextBody"/>
        <w:rPr/>
      </w:pPr>
      <w:r>
        <w:rPr/>
        <w:t>- žádost o výpůjčku části pozemku p.č. 441/1, p.č. st. 4190 a p.č. st. 3357, vše v k.ú. Strakonice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části pozemku p.č. 441/1 o výměře cca 13.16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zemků p.č. st. 3357 o výměře 44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.č. st. 4190 o výměře 1.896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za účelem sportovní činnosti – tenisu případně jiných sportů a souvisejících kulturních akcí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5) Žádost o uzavření smlouvy o smlouvě budoucí o zřízení věcného břemene pro uložení přeložky kabelu UPC v souvislosti s projektovou přípravou a realizací stavby: „Stavební úpravy administrativní budovy Mírová č.p. 173 ve Strakonicích na bytový dům, její přístavba a nástavba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</w:t>
        <w:tab/>
        <w:t>fa. SALVETE, Písecká 506, 386 01 Strakon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>UPC Česká republika, s.r.o., Závišova 5,  140 00 Praha 4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pro uložení kabelu veřejné komunikační sítě do pozemků v majetku města Strakonice p.č. </w:t>
      </w:r>
      <w:r>
        <w:rPr>
          <w:b w:val="false"/>
          <w:bCs/>
          <w:u w:val="none"/>
        </w:rPr>
        <w:t xml:space="preserve">KN 395/42 a p.č. KN 395/4 vše v k.ú. Strakonice </w:t>
      </w:r>
      <w:r>
        <w:rPr>
          <w:b w:val="false"/>
          <w:u w:val="none"/>
        </w:rPr>
        <w:t xml:space="preserve">v souvislosti </w:t>
      </w:r>
      <w:r>
        <w:rPr>
          <w:b w:val="false"/>
          <w:szCs w:val="24"/>
          <w:u w:val="none"/>
        </w:rPr>
        <w:t xml:space="preserve">s projektovou přípravou a realizací stavby: </w:t>
      </w:r>
      <w:r>
        <w:rPr>
          <w:b w:val="false"/>
          <w:bCs/>
          <w:szCs w:val="24"/>
          <w:u w:val="none"/>
        </w:rPr>
        <w:t>„Stavební úpravy administrativní budovy Mírová č.p. 173 ve Strakonicích na bytový dům, její přístavba a nástavba“</w:t>
      </w:r>
      <w:r>
        <w:rPr>
          <w:b w:val="false"/>
          <w:bCs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42:00Z</dcterms:created>
  <dc:creator>Kucerova</dc:creator>
  <dc:description/>
  <dc:language>en-US</dc:language>
  <cp:lastModifiedBy>Havrdova</cp:lastModifiedBy>
  <cp:lastPrinted>2014-10-01T12:41:00Z</cp:lastPrinted>
  <dcterms:modified xsi:type="dcterms:W3CDTF">2014-10-02T07:10:00Z</dcterms:modified>
  <cp:revision>3</cp:revision>
  <dc:subject/>
  <dc:title>148/x</dc:title>
</cp:coreProperties>
</file>